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19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 188.2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 711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26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2 20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5 345.7 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90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987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.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9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869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366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 9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 21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3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470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1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767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76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9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9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9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7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7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097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097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0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0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2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ind w:left="39" w:firstLine="102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ого развития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Тарасо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 на  территории Тарасовского сельского поселения Тарасовского района»</w:t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ых территорий Тарас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гоустройство общественных территорий Тарасовского сельского поселени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, в рамках подпрограммы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ых территорий Тарас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Формирование современной городской среды на  территории Тарасовского сельского поселения Тарасовского района»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 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00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.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3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3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3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333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2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419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50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8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4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53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61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4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56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8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8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2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65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78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6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 178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77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6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4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 104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67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48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730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5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5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6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актов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99 9 00 9999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39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2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19-12-25T11:00:00Z</dcterms:modified>
  <cp:revision>25</cp:revision>
  <dc:subject/>
  <dc:title/>
</cp:coreProperties>
</file>